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Экзамен по трудовому обучению (сельскохозяйственный тру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 дл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РАСКАЖИТЕ ОБ УСТРОЙСТВЕ ПАР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1" w:leader="none"/>
          <w:tab w:val="left" w:pos="993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ВИДЫ ЗАЩИЩЕННОГО ГРУ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ГРУППЫ ОВОЩНЫХ КУЛЬТУ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exact" w:line="286"/>
        <w:ind w:left="0" w:right="538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ОСТАВЕ ПОЧВЫ. ВОДНЫЕ СВОЙСТВА ГЛИНИСТЫХ И ПЕСЧАНЫХ ПОЧ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322"/>
        <w:ind w:left="0" w:right="538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ОГУРЦОВ В ОТКРЫТОМ ГРУН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4" w:leader="none"/>
          <w:tab w:val="left" w:pos="993" w:leader="none"/>
        </w:tabs>
        <w:autoSpaceDE w:val="false"/>
        <w:spacing w:lineRule="exact" w:line="324"/>
        <w:ind w:left="0" w:right="1075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К ПРОВЕРИТЬ ВСХОЖЕСТЬ СЕМЯН ГОРОХА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exact" w:line="319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К ВЫРАСТИТЬ ЛУК-РЕП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4"/>
        <w:ind w:left="0" w:right="1075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СТОЛОВОЙ СВЕК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  <w:tab w:val="left" w:pos="993" w:leader="none"/>
        </w:tabs>
        <w:autoSpaceDE w:val="false"/>
        <w:spacing w:lineRule="exact" w:line="322"/>
        <w:ind w:left="0" w:right="1075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ПУСТЫ В ОТКРЫТОМ ГРУ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1"/>
        <w:ind w:left="0" w:right="1613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РТОФ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993" w:leader="none"/>
        </w:tabs>
        <w:autoSpaceDE w:val="false"/>
        <w:spacing w:lineRule="exact" w:line="293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Б УХОДЕ ЗА ПЛОДОНОСЯЩИМ СА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  <w:tab w:val="left" w:pos="993" w:leader="none"/>
        </w:tabs>
        <w:autoSpaceDE w:val="false"/>
        <w:spacing w:lineRule="exact" w:line="317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ТРОЕНИИ ПЛОДОВОГО ДЕР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993" w:leader="none"/>
        </w:tabs>
        <w:autoSpaceDE w:val="false"/>
        <w:spacing w:lineRule="exact" w:line="276"/>
        <w:ind w:left="0" w:right="538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НА ГЕРБАРИИ ОДНОЛЕТНИЕ СОРНЫЕ ТРАВЫ И РАССКАЗАТЬ О МЕРАХ   БОРЬБЫ С 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19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МИНЕРАЛЬНЫХ УДОБРЕНИЙ. РАССКАЗАТЬ, КАКИЕ ИЗ НИХ ВНОСЯТ В ПОЧВУ ОСЕН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АВИЛА ХРАНЕНИЯ СЕЛЬСКОХОЗЯЙСТВЕННОГО ИНВЕНТАР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ВИДЫ ПЕРЕРАБОТКИ ОВОЩЕЙ И РАССКАЗАТЬ О КВАШЕНИИ КАПУС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19"/>
        <w:ind w:left="567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КИЕ ВИДЫ КРУПНОГО РОГАТОГО СКАТА ТЫ  ЗНАЕШЬ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МОЛОЗИВО, ЕГО СВОЙСТВА. ЗНАЧЕНИЕ МОЛОЗИВА ДЛЯ ВЫРАЩИВАНИЯ ТЕЛ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Б УХОДЕ ЗА НОВОРОЖДЕННЫМ ТЕЛЕН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4"/>
        <w:ind w:left="0" w:right="-1" w:firstLine="567"/>
        <w:jc w:val="both"/>
        <w:rPr>
          <w:sz w:val="27"/>
          <w:szCs w:val="27"/>
        </w:rPr>
      </w:pPr>
      <w:r>
        <w:rPr>
          <w:sz w:val="28"/>
          <w:szCs w:val="28"/>
        </w:rPr>
        <w:t>КОРМЛЕНИЕ И УХОД ЗА ТЕЛЯТАМИ В МОЛОЧНЫЙ ПЕРИ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К ПРЕДУПРЕДИТЬ ЖЕЛУДОЧНО-КИШЕЧНЫЕ ЗАБОЛЕВАНИЯ ТЕЛЯ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ОВИТЕ ВИДЫ СВИ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КОРМОВ ДЛЯ ОТКОРМА СВИНЕЙ И ДАТЬ ИХ ХАРАКТЕРИСТИ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0" w:right="-1" w:firstLine="567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СОДЕРЖАНИЕ ОВЕ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КАЖИТЕ О РАЗВЕДЕНИИ КРОЛИКОВ В ДОМАШНИХ УСЛОВИЯХ. КАКИЕ БЫВАЮТ ПОРОДЫ КРОЛИК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ОДЫ КРОЛИКОВ И КОРМА ДЛЯ Н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93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МАШНЕЙ  ПТИЦЫ. НАЗВАТЬ КОРМА ДЛЯ Н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ДЫ ДОМАШНЕЙ ПТИЦЫ. КАКУЮ ПТИЦУ ЧАЩЕ РАЗВОДЯТ В МЕСТНЫХ УСЛОВ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К ПОДГОТОВИТЬ ГРУБЫЕ КОРМА К СКАРМЛИВАН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0" w:right="-1" w:firstLine="567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КАК ПОДГОТОВИТЬ СОЧНЫЕ КОРМА К СКАРМЛИВАНИЮ?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567" w:right="-1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567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ПРАКТИЧЕСКИЕ ЗАД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95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ПРАВИЛЬНОСТЬ НАСАДКИ ЧЕРЕНКА ЛОПА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95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ИНВЕНТАРЬ И ПРИСПОСОБЛЕНИЯ ДЛЯ РАБОТЫ НА ОГОРО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ДОБРАТЬ ПРАВИЛЬНО ЛОПАТУ ДЛЯ РАБО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95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КАЗАТЬ И НАЗВАТЬ ИНСТРУМЕНТЫ ДЛЯ ОБРЕЗКИ И ПРИВИВКИ ДЕРЕВ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ДЕЛИТЬ ИЗ СМЕСИ ПЯТИ ВИДОВ СЕМЯН ЗЕРНОВЫХ КУЛЬТУР СЕМЕНА ПШЕН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ОБРАТЬ СМЕСЬ 5 ВИДОВ СЕМЯН ОВОЩНЫХ КУЛЬТУР И НАЗВАТЬ 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4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КАЗАТЬ ВРЕДИТЕЛЕЙ САДА И  РАССКАЗАТЬ О БОРЬБЕ С 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93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ОВИТЕ ОРГАНИЧЕСКИЕ  УДОБРЕНИЯ ПО ВНЕШНЕМУ ВИ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ГОТОВИТЬ  ЗОЛЬНЫЙ РАСТВОР ДЛЯ ПОДКОРМКИ КАПУСТЫ (10 РАСТЕНИ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9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ПОЛНИТЬ ВЫСАДКУ РАССАДЫ КАПУСТЫ В ГРУ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1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ИЗВЕСТИ ВЫСАДКУ ЛУКА В ГРУ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88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СЕЯТЬ УКРОП В ГРУ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1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ИЗВЕСТИ ПОСЕВ СЕМЕН МОРКОВИ ВРУЧНУЮ РЯДОВЫМ СПОСОБОМ (4 РЯДК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ИЗВЕСТИ ПОСЕВ СЕМЕН СВЕКЛЫ ВРУЧНУЮ РЯДОВЫМ СПОСОБОМ (3 РЯДК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ПО ВНЕШНЕМУ ВИДУ КАЧЕСТВО СОЧНЫХ КОРМ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ВЕСТИ РЫХЛЕНИЕ МЕЖДУРЯДИЙ И ПРОПОЛКУ РЯД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7"/>
        <w:ind w:left="0"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САДИТЬ РАССАДУ ОВОЩНЫХ И ЦВЕТОЧНЫХ КУЛЬТУР В ОТКРЫТЫЙ ГРУ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ind w:right="-1" w:firstLine="567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exact" w:line="288"/>
        <w:ind w:left="567" w:right="-1" w:hanging="0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540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8:00Z</dcterms:created>
  <dc:creator>1</dc:creator>
  <dc:description/>
  <cp:keywords/>
  <dc:language>en-US</dc:language>
  <cp:lastModifiedBy>1</cp:lastModifiedBy>
  <dcterms:modified xsi:type="dcterms:W3CDTF">2014-03-25T06:03:00Z</dcterms:modified>
  <cp:revision>7</cp:revision>
  <dc:subject/>
  <dc:title/>
</cp:coreProperties>
</file>